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UMENTAC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 </w:t>
        <w:tab/>
        <w:tab/>
        <w:t>Architektonicko-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b/>
        </w:rPr>
        <w:t>D.1.1.a </w:t>
        <w:tab/>
        <w:tab/>
        <w:t xml:space="preserve">Technická zpráva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b </w:t>
        <w:tab/>
        <w:t>Výkresová část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</w:rPr>
      </w:pPr>
      <w:r>
        <w:rPr>
          <w:rFonts w:cs="Arial" w:ascii="Arial" w:hAnsi="Arial"/>
        </w:rPr>
        <w:t>1.A</w:t>
        <w:tab/>
        <w:t>Výkop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</w:rPr>
        <w:t>1.B</w:t>
        <w:tab/>
        <w:t>Základ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</w:rPr>
      </w:pPr>
      <w:r>
        <w:rPr>
          <w:rFonts w:cs="Arial" w:ascii="Arial" w:hAnsi="Arial"/>
        </w:rPr>
        <w:t>1.C</w:t>
        <w:tab/>
        <w:t>Půdorys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Celkový řez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3.A</w:t>
        <w:tab/>
        <w:t>Náměstí – půdorys a řezy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3.B</w:t>
        <w:tab/>
        <w:t>Osvětlení - stožár</w:t>
        <w:tab/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3.C</w:t>
        <w:tab/>
        <w:t>Květník na popínavé rostliny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3.D</w:t>
        <w:tab/>
        <w:t>Dlažba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5.A</w:t>
        <w:tab/>
        <w:t>Opěrná stěna parkán – řezy 1 - 3</w:t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5.B</w:t>
        <w:tab/>
        <w:t>Opěrná stěna parkán – řezy A - E</w:t>
        <w:tab/>
        <w:tab/>
        <w:t>1: 25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6.A</w:t>
        <w:tab/>
        <w:t xml:space="preserve">Parkán – oplocení a rampa 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6.B</w:t>
        <w:tab/>
        <w:t>Detail oplocení</w:t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>Skladby venkovních povrchů</w:t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</w:rPr>
        <w:t>10</w:t>
        <w:tab/>
        <w:t>Koruna zdi</w:t>
        <w:tab/>
        <w:tab/>
        <w:tab/>
        <w:tab/>
        <w:tab/>
        <w:t>1: 10, 1: 2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Pítko</w:t>
        <w:tab/>
        <w:tab/>
        <w:tab/>
        <w:tab/>
        <w:tab/>
        <w:tab/>
        <w:t>1: 2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/>
      </w:pPr>
      <w:r>
        <w:rPr>
          <w:rFonts w:cs="Arial" w:ascii="Arial" w:hAnsi="Arial"/>
        </w:rPr>
        <w:t>D.1.1.b – 51</w:t>
        <w:tab/>
        <w:t>Zámečnické výrobky</w:t>
        <w:tab/>
        <w:tab/>
        <w:tab/>
        <w:tab/>
        <w:t xml:space="preserve">1: 10 – 1: 100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.1.1.b – 53</w:t>
        <w:tab/>
        <w:t>Truhlářské výrobky</w:t>
        <w:tab/>
        <w:tab/>
        <w:tab/>
        <w:tab/>
        <w:t>1: 1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c </w:t>
        <w:tab/>
        <w:tab/>
        <w:t>Tabulka skladeb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d </w:t>
        <w:tab/>
        <w:t>Standardy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/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 xml:space="preserve">D.1.1. Seznam 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7:04:00Z</dcterms:created>
  <dc:creator>josef.kocian</dc:creator>
  <dc:description/>
  <cp:keywords/>
  <dc:language>en-US</dc:language>
  <cp:lastModifiedBy>moebius</cp:lastModifiedBy>
  <cp:lastPrinted>2019-07-11T19:08:00Z</cp:lastPrinted>
  <dcterms:modified xsi:type="dcterms:W3CDTF">2020-08-25T18:32:00Z</dcterms:modified>
  <cp:revision>7</cp:revision>
  <dc:subject/>
  <dc:title>Technická  zpráva</dc:title>
</cp:coreProperties>
</file>